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mous Person Fact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Person: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*Birth date and place of birth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__________________________________________________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*Where he/she attended schools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___________________________________________________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*The jobs he/she held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*Important accomplishments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(Continued on back)</w:t>
      </w:r>
    </w:p>
    <w:p>
      <w:pPr>
        <w:pStyle w:val="Normal"/>
        <w:rPr/>
      </w:pPr>
      <w:r>
        <w:rPr/>
        <w:t>Famous Person Pro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 your famous person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me of Friend</w:t>
      </w:r>
      <w:r>
        <w:rPr/>
        <w:t>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his/her famous person: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act about famous perso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me of Friend</w:t>
      </w:r>
      <w:r>
        <w:rPr/>
        <w:t>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his/her famous person: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act about famous perso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me of Friend</w:t>
      </w:r>
      <w:r>
        <w:rPr/>
        <w:t>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his/her famous person: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act about famous perso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me of Friend</w:t>
      </w:r>
      <w:r>
        <w:rPr/>
        <w:t>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his/her famous person: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act about famous perso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6:12:00Z</dcterms:created>
  <dc:creator>Stoughton Public Schools</dc:creator>
  <dc:description/>
  <cp:keywords/>
  <dc:language>en-US</dc:language>
  <cp:lastModifiedBy>Stoughton Public Schools</cp:lastModifiedBy>
  <dcterms:modified xsi:type="dcterms:W3CDTF">2013-04-25T16:12:00Z</dcterms:modified>
  <cp:revision>2</cp:revision>
  <dc:subject/>
  <dc:title>Name_____________________________________________________</dc:title>
</cp:coreProperties>
</file>